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979714149"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243142755"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1150070897"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2039766651"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374350496"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759375444"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